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ть-Каменского сельсовет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3413, Новосибирская область, Тогучинский район, с.Усть-Каменка,ул.Мира,24,тел37-580,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lang w:val="en-US"/>
              </w:rPr>
              <w:t>ustkam</w:t>
            </w:r>
            <w:r>
              <w:rPr/>
              <w:t>_</w:t>
            </w:r>
            <w:r>
              <w:rPr>
                <w:lang w:val="en-US"/>
              </w:rPr>
              <w:t>ad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1030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2846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4096100405244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ыполняемые работы, а также все применяемые материалы, конструкции, оборудование должны  соответствовать СНИП и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. Оплата производиться после сдачи объекта в течение 30 банковских дней на основании пописанных обеими сторонами актов на выполнение работы (форма КС-2) и справок о стоимости выполненных работ (формаКС-3) и предъявлении Подрядчиком счетов-фак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-сентябр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4098800301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ыполняемые работы, а также все применяемые материалы, конструкции, оборудование должны  соответствовать СНИП и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. Оплата производиться после сдачи объекта в течение 30 банковских дней на основании пописанных обеими сторонами актов на выполнение работы (форма КС-2) и справок о стоимости выполненных работ (формаКС-3) и предъявлении Подрядчиком счетов-фак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-сентябр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9:00Z</dcterms:created>
  <dc:creator>User</dc:creator>
  <dc:description/>
  <cp:keywords/>
  <dc:language>en-US</dc:language>
  <cp:lastModifiedBy>User</cp:lastModifiedBy>
  <dcterms:modified xsi:type="dcterms:W3CDTF">2014-02-26T09:15:00Z</dcterms:modified>
  <cp:revision>4</cp:revision>
  <dc:subject/>
  <dc:title>Приложение № 2</dc:title>
</cp:coreProperties>
</file>