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АДМИНИСТРАЦИЯ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УСТЬ-КАМЕНСКОГО 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ТОГУЧИН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НОВОСИБИР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6.11.2014 г                                                                                          № 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. Усть-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месячника  безопасности людей на водных объектах в осеннее-зимнем  периоде  выхода людей на лед, и реестра пляжей и мест массового отдыха людей на территории  Усть-Каменского сельсовета Тогучинского района Новосибирской области в 2014- 2015 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.24 ст. 15 Федерального закона  от 06.10.03  № 131- ФЗ « Об общих принципах организации местного самоуправления в Российской Федерации», «Правилами  охраны жизни людей на водных объектах Новосибирской области»,  утвержденных постановлением администрации  Новосибирской области от 15.10.2007 № 137-па, «Планом основных мероприятий  Новосибирской области  в области гражданской обороны, предупреждения и ликвидации чрезвычайных ситуаций, обеспечения пожарной безопасности и безопасности  людей на водных объектах на 2014 год», утвержденным Губернатором Новосибирской области, а также в целях улучшения профилактической и организационной работы по охране жизни людей на водоёмах в осеннее- зимний период 2014-2015 годов  на территории Усть-Каменского сельсовета Тогучи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лан проведения месячника безопасности людей на водных объектах Усть-Каменского сельсовета Тогучинского района Новосибирской области (приложение № 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овить и выставить запрещающие знаки «Переход по льду запрещен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овить и выставить информационные щиты с информацией об опасности выхода (выезда) на л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ать проведение постоянных профилактических мероприятий по предупреждению гибели и травматизма людей на водных объектах в осеннее- зимний период ( изготовление и распространение плакатов, памяток о правилах поведения на льду (воде), проведение «Уроков безопасности» по правилам поведения детей на льду (воде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возложить на специалиста администрации Усть-Каменского сельсовета Бахареву И.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сть-К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Новосибирской области                       С.Н Исмагилов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сть-Ка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.Н Исмаг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 проведения месячника  безопасности людей на водных объектах в осеннее- зимний период на территории Усть-Каменского сельсовета в 2014-201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седания комиссии по предупреждению и ликвидации чрезвычайных ситуаций и обеспечению пожарной безопасности на территории Усть-Каменского сельсовета по выработке мероприятий по обеспечению безопасности людей на водных объектах в осеннее- зимний период и проведения месячника безопасности людей на водных объектах Усть-Каменского сельсовета в осеннее- зимний период 2014-2015 г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ЧС администрации поселения, председатель КЧС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учащихся правилам безопасного поведения на воде и льду и способам спасения людей на воде, в том числе приобретение наглядной агитации и учебных пособий по темам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4 г – май 2015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и Усть-Каменской СОШ, специалист ГО ЧС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с населением и учащимися школы по предупреждению несчастных случаев в период ледостава и во время куп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«Уроков безопасности»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 2014 –май 20145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ОБЖ Усть-Каменской СОШ, специалист ГО ЧС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редупредительных аншлагов в местах запрещенных для выхода на лед «Переход по льду запреще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 2014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ЧС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остранение памяток и листовок «Осторожно, тонкий лед!»,»Будь внимателен и осторожен на льду» среди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 декабрь 2014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ГО ЧС администрации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«Уроков безопасности» в Усть-Каменской СОШ по правилам поведения детей на льду (воде) в осеннее- зимний период 201-2015 г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ноябрь 2014- апрель 2015 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ЖБЖ, специалист администрации Усть-Каменского сельсо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10:00Z</dcterms:created>
  <dc:creator>007</dc:creator>
  <dc:description/>
  <cp:keywords/>
  <dc:language>en-US</dc:language>
  <cp:lastModifiedBy>Я</cp:lastModifiedBy>
  <cp:lastPrinted>2014-12-03T16:09:00Z</cp:lastPrinted>
  <dcterms:modified xsi:type="dcterms:W3CDTF">2014-12-03T09:10:00Z</dcterms:modified>
  <cp:revision>2</cp:revision>
  <dc:subject/>
  <dc:title>          АДМИНИСТРАЦИЯ  УСТЬ-КАМЕНСКОГО  СЕЛЬСОВЕТА</dc:title>
</cp:coreProperties>
</file>